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contextualSpacing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Аналіз факторів впливу на проблему та ресурсів для реалізації (SWOT – АНАЛІЗ)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0"/>
        <w:gridCol w:w="4861"/>
      </w:tblGrid>
      <w:tr>
        <w:trPr/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ильні сторони (S)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лабкі сторони (W)</w:t>
            </w:r>
          </w:p>
        </w:tc>
      </w:tr>
      <w:tr>
        <w:trPr/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57"/>
              <w:jc w:val="both"/>
              <w:outlineLvl w:val="2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- різноманітність вибору новітнього обладнання для впровадження пілотних проектів з використанням теплових насосів, когенераційних установок, спалювання нетрадиційних видів палива і використання відновлювальних джерел енергії;</w:t>
            </w:r>
          </w:p>
          <w:p>
            <w:pPr>
              <w:pStyle w:val="TextBody"/>
              <w:spacing w:before="0" w:after="0"/>
              <w:ind w:firstLine="36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- можливість використання енергетичних ресурсів, природно-кліматичного і господарського походження, які забезпечать сировиною і відновлювальними енергетичними  потоками функціонування відповідного  енерготехнологічного обладнання;</w:t>
            </w:r>
          </w:p>
          <w:p>
            <w:pPr>
              <w:pStyle w:val="TextBody"/>
              <w:spacing w:before="0" w:after="0"/>
              <w:ind w:firstLine="36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before="0" w:after="0"/>
              <w:ind w:firstLine="36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- наявність виробничої бази для проведення будівельно-монтажних і налагоджувальних робіт з впровадження новітніх енерготехнологій та потужностей для виробництва місцевих видів палива і енерговикористовуючого обладнання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остатнє забезпечення кваліфікованими виробничими й управлінськими кадрами для реалізації заходів Програми і моніторингу її виконання;</w:t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both"/>
              <w:outlineLvl w:val="2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истема фінансової підтримки населення, яка включає оплату робіт з улаштування індивідуального опалення для пільгових категорій громадян і кредитування за рахунок бюджетних коштів на пільгових умовах інших категорій громадя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93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едостатність  власних коштів підприємств для реалізації заходів Програми;</w:t>
            </w:r>
          </w:p>
          <w:p>
            <w:pPr>
              <w:pStyle w:val="Normal"/>
              <w:spacing w:before="280" w:after="280"/>
              <w:ind w:firstLine="293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ідсутність ефективних економічних стимулів для підприємств і окремих працівників, що мають сприяти виконанню заходів Програми</w:t>
            </w:r>
          </w:p>
          <w:p>
            <w:pPr>
              <w:pStyle w:val="Normal"/>
              <w:spacing w:before="280" w:after="280"/>
              <w:ind w:firstLine="29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блеми з фінансуванням і спів- фінансуванням Програми. Неритмічне надходження виділених бюджетних коштів</w:t>
            </w:r>
          </w:p>
          <w:p>
            <w:pPr>
              <w:pStyle w:val="Normal"/>
              <w:spacing w:before="280" w:after="280"/>
              <w:ind w:firstLine="29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ожливості (O)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грози (Т)</w:t>
            </w:r>
          </w:p>
        </w:tc>
      </w:tr>
      <w:tr>
        <w:trPr>
          <w:trHeight w:val="4208" w:hRule="atLeast"/>
        </w:trPr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івфінансування заходів Програми  за рахунок коштів державного бюджету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лучення додаткових інвестиційних коштів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тримання грантів від міжнародних організацій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лучення кредитних коштів;</w:t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both"/>
              <w:outlineLvl w:val="2"/>
              <w:rPr/>
            </w:pPr>
            <w:r>
              <w:rPr>
                <w:sz w:val="28"/>
                <w:szCs w:val="28"/>
                <w:lang w:val="uk-UA" w:eastAsia="uk-UA"/>
              </w:rPr>
              <w:t>- застосування матеріалів і обладнання  для заміни і модернізації існуючого обладнання, які  в достатньому обсязі наявні на ринку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9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передбачуване подальше зростання вартості палива, в першу чергу природного газу;</w:t>
            </w:r>
          </w:p>
          <w:p>
            <w:pPr>
              <w:pStyle w:val="Normal"/>
              <w:spacing w:before="280" w:after="280"/>
              <w:ind w:firstLine="29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стабільність цінової політики, яка пов’язана з реалізацією Програми;</w:t>
            </w:r>
          </w:p>
          <w:p>
            <w:pPr>
              <w:pStyle w:val="Normal"/>
              <w:spacing w:before="0" w:after="0"/>
              <w:ind w:firstLine="293"/>
              <w:rPr/>
            </w:pPr>
            <w:r>
              <w:rPr>
                <w:sz w:val="28"/>
                <w:szCs w:val="28"/>
                <w:lang w:val="uk-UA"/>
              </w:rPr>
              <w:t>- значні техногенні чи якісь інші катастрофи, що можуть призвести до зміни передбачених проектів в певному населеному пункті і зміни потрібних для реалізації заходів</w:t>
            </w:r>
          </w:p>
        </w:tc>
      </w:tr>
    </w:tbl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5:00Z</dcterms:created>
  <dc:creator>moroz</dc:creator>
  <dc:description/>
  <cp:keywords/>
  <dc:language>en-US</dc:language>
  <cp:lastModifiedBy>moroz</cp:lastModifiedBy>
  <dcterms:modified xsi:type="dcterms:W3CDTF">2012-07-03T08:24:00Z</dcterms:modified>
  <cp:revision>8</cp:revision>
  <dc:subject/>
  <dc:title/>
</cp:coreProperties>
</file>