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0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05"/>
        <w:gridCol w:w="905"/>
        <w:gridCol w:w="894"/>
        <w:gridCol w:w="900"/>
        <w:gridCol w:w="720"/>
        <w:gridCol w:w="714"/>
        <w:gridCol w:w="726"/>
        <w:gridCol w:w="998"/>
        <w:gridCol w:w="806"/>
        <w:gridCol w:w="900"/>
        <w:gridCol w:w="814"/>
        <w:gridCol w:w="850"/>
        <w:gridCol w:w="956"/>
        <w:gridCol w:w="900"/>
        <w:gridCol w:w="714"/>
        <w:gridCol w:w="1081"/>
        <w:gridCol w:w="899"/>
      </w:tblGrid>
      <w:tr>
        <w:trPr>
          <w:trHeight w:val="330" w:hRule="atLeast"/>
        </w:trPr>
        <w:tc>
          <w:tcPr>
            <w:tcW w:w="1594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и фінансування робіт за Програмою по містах і районах області</w:t>
            </w:r>
          </w:p>
        </w:tc>
      </w:tr>
      <w:tr>
        <w:trPr>
          <w:trHeight w:val="330" w:hRule="atLeast"/>
        </w:trPr>
        <w:tc>
          <w:tcPr>
            <w:tcW w:w="15948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дернізація та реконструкція систем  теплопостачання</w:t>
            </w:r>
          </w:p>
        </w:tc>
      </w:tr>
      <w:tr>
        <w:trPr>
          <w:trHeight w:val="3066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і модернізація  котлів, які працюють на газу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і модернізація котлів на вугіллі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міна трубопроводів теплових мереж  на попередньо ізольовані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теплоутилізаційного обладнання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отне регулювання електроспоживаючого обладнання і перетворювачі частоти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насосного обладнання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бладнання котелень, які працюють на газу, з метою переведення їх на місцеві види твердого палива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газогенераторі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ристання технологій когенерації і впровадження когенераційних установок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ащення котелень підприємств комунальної теплоенергетики засобами обліку відпуску теплової енергії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нащення житлових будинків засобами обліку та регулювання теплової енергії 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апітальні витрати, разом, </w:t>
              <w:br/>
              <w:t>тис. гр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Держбюджет, разом, тис. грн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Обласний бюджет, разом, тис. грн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місцевий бюджет, тис. грн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нші, тис. грн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17" w:hRule="atLeast"/>
        </w:trPr>
        <w:tc>
          <w:tcPr>
            <w:tcW w:w="159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міста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чевсь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3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0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19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208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94,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91,51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траци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54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30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82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8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43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082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943,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6414,51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рян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0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9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8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2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8,3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2,57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сь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2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94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сний Лу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снодон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7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1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,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,22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ичансь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80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74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67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9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589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48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9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8248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877,6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816,51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48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53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61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861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20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12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984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317,8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976,82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омайсь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8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4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6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7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2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1,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56,79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веньк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503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2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6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33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88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18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28,36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біжн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30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3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7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6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5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166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95,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9592,67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ердловсь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83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8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84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9,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9,55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євєродонець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42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31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52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36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92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74,2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661,43</w:t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тахано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5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5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1,3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61,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05"/>
        <w:gridCol w:w="905"/>
        <w:gridCol w:w="894"/>
        <w:gridCol w:w="900"/>
        <w:gridCol w:w="720"/>
        <w:gridCol w:w="714"/>
        <w:gridCol w:w="726"/>
        <w:gridCol w:w="998"/>
        <w:gridCol w:w="900"/>
        <w:gridCol w:w="986"/>
        <w:gridCol w:w="720"/>
        <w:gridCol w:w="94"/>
        <w:gridCol w:w="756"/>
        <w:gridCol w:w="956"/>
        <w:gridCol w:w="900"/>
        <w:gridCol w:w="900"/>
        <w:gridCol w:w="808"/>
        <w:gridCol w:w="807"/>
      </w:tblGrid>
      <w:tr>
        <w:trPr>
          <w:trHeight w:val="315" w:hRule="atLeast"/>
        </w:trPr>
        <w:tc>
          <w:tcPr>
            <w:tcW w:w="15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ернізація та реконструкція систем  теплопостачання</w:t>
            </w:r>
          </w:p>
        </w:tc>
      </w:tr>
      <w:tr>
        <w:trPr>
          <w:trHeight w:val="304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і модернізація  котлів, які працюють на газу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і модернізація котлів на вугіллі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міна трубопроводів теплових мереж  на попередньо ізольовані 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теплоутилізаційного обладнання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отне регулювання електроспоживаючого обладнання і перетворювачі частоти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іна насосного обладнання</w:t>
            </w:r>
          </w:p>
        </w:tc>
        <w:tc>
          <w:tcPr>
            <w:tcW w:w="99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бладнання котелень, які працюють на газу, з метою переведення їх на місцеві види твердого палив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 газогенераторів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ристання технологій когенерації і впровадження когенераційних установок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ащення котелень підприємств комунальної теплоенергетики засобами обліку відпуску теплової енергії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нащення житлових будинків засобами обліку та регулювання теплової енергії 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апітальні витрати, разом, </w:t>
              <w:br/>
              <w:t>тис. гр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Держбюджет, разом, тис. гр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Обласний бюджет, разом, тис. грн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місцевий бюджет, тис. грн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нші, тис .грн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585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йони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трацитів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firstLine="19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ловод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,1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8,7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ілокуракин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4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,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,47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снодон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5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4,52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ремін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35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9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1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3,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9,52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Лутугин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2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,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,47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лов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воайдар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2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5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,29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ереваль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аснян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1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,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1,54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атів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лов'яносерб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таробільськ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8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3,9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,92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т.-Луганськ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6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7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8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2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0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8,4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92,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3"/>
        <w:gridCol w:w="820"/>
        <w:gridCol w:w="900"/>
        <w:gridCol w:w="900"/>
        <w:gridCol w:w="720"/>
        <w:gridCol w:w="900"/>
        <w:gridCol w:w="726"/>
        <w:gridCol w:w="894"/>
        <w:gridCol w:w="900"/>
        <w:gridCol w:w="900"/>
        <w:gridCol w:w="754"/>
        <w:gridCol w:w="850"/>
        <w:gridCol w:w="956"/>
        <w:gridCol w:w="900"/>
        <w:gridCol w:w="900"/>
        <w:gridCol w:w="860"/>
        <w:gridCol w:w="866"/>
      </w:tblGrid>
      <w:tr>
        <w:trPr>
          <w:trHeight w:val="315" w:hRule="atLeast"/>
        </w:trPr>
        <w:tc>
          <w:tcPr>
            <w:tcW w:w="15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ернізація та реконструкція систем  теплопостачання</w:t>
            </w:r>
          </w:p>
        </w:tc>
      </w:tr>
      <w:tr>
        <w:trPr>
          <w:trHeight w:val="225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міна і модернізація  котлів, які працюють на газу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міна і модернізація котлів на вугіллі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Заміна трубопроводів теплових мереж  на попередньо ізольовані 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тановлення теплоутилізаційного обладнанн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Частотне регулювання електроспоживаючого обладнання і перетворювачі частоти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міна насосного обладнання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ереобладнання котелень, які працюють на газу, з метою переведення їх на місцеві види твердого палив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тановлення газогенераторів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користання технологій когенерації і впровадження когенераційних установок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снащення котелень підприємств комунальної теплоенергетики засобами обліку відпуску теплової енергії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снащення житлових будинків засобами обліку та регулювання теплової енергії теплової енергії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Капітальні витрати, разом, </w:t>
              <w:br/>
              <w:t>тис. гр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Держбюджет разом, тис. гр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ласний бюджет, разом, тис. грн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ісцевий бюджет, тис. грн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Інші, тис.грн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591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управління облдержадміністрації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світи і науки  облдержадміністраці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7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66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Головне управління охорони здоров’я  облдержадміністраці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,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Головне управління праці та соціального захисту населення облдержадміністрації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8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 культури і туризму облдержадміністраці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8,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 містобудування  та архітектури  облдержадміністрації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капітальні витрати за напрямом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4536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31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9968,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10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202,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576,7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9281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180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2398,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566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1760,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49012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6841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122,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3219,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9828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37"/>
        <w:gridCol w:w="1420"/>
        <w:gridCol w:w="1420"/>
        <w:gridCol w:w="1475"/>
        <w:gridCol w:w="1667"/>
        <w:gridCol w:w="1219"/>
        <w:gridCol w:w="1435"/>
        <w:gridCol w:w="1119"/>
        <w:gridCol w:w="1040"/>
        <w:gridCol w:w="1008"/>
      </w:tblGrid>
      <w:tr>
        <w:trPr>
          <w:trHeight w:val="330" w:hRule="atLeast"/>
        </w:trPr>
        <w:tc>
          <w:tcPr>
            <w:tcW w:w="1495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RANGE!A1%3AM41"/>
            <w:r>
              <w:rPr>
                <w:lang w:val="uk-UA"/>
              </w:rPr>
              <w:t>Впровадження альтернативних джерел енергії та альтернативних видів палива</w:t>
            </w:r>
            <w:bookmarkEnd w:id="0"/>
          </w:p>
        </w:tc>
      </w:tr>
      <w:tr>
        <w:trPr>
          <w:trHeight w:val="330" w:hRule="atLeast"/>
        </w:trPr>
        <w:tc>
          <w:tcPr>
            <w:tcW w:w="13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блочно-модульних котелень на твердому паливі (пелетах)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ня існуючих котелень на альтернативні види палива (пелети)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ровадження тепло-насосних установок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ристання сонячної енергії на об’єктах теплопостачання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апітальні витрати, разом, </w:t>
              <w:br/>
              <w:t>тис. грн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ржбюджет, разом, </w:t>
              <w:br/>
              <w:t>тис. грн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бласний бюджет, разом, тис. грн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місцевий бюджет, тис. грн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нші, тис. грн</w:t>
            </w:r>
          </w:p>
        </w:tc>
      </w:tr>
      <w:tr>
        <w:trPr>
          <w:trHeight w:val="1005" w:hRule="atLeast"/>
        </w:trPr>
        <w:tc>
          <w:tcPr>
            <w:tcW w:w="13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5" w:hRule="atLeast"/>
        </w:trPr>
        <w:tc>
          <w:tcPr>
            <w:tcW w:w="13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14954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та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чевсь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2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59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28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2,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8,11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раци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5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2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9,5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9,31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ян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ровсь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,6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,47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ий Лу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423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6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51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од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2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ичансь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96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96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4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0,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0,83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,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22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61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30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2,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8,51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омайсь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вень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іж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2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78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всь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євєродонець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ха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880"/>
        <w:gridCol w:w="1420"/>
        <w:gridCol w:w="1420"/>
        <w:gridCol w:w="1475"/>
        <w:gridCol w:w="1667"/>
        <w:gridCol w:w="1219"/>
        <w:gridCol w:w="1435"/>
        <w:gridCol w:w="1119"/>
        <w:gridCol w:w="1040"/>
        <w:gridCol w:w="979"/>
      </w:tblGrid>
      <w:tr>
        <w:trPr>
          <w:trHeight w:val="315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альтернативних джерел енергії та альтернативних видів палива</w:t>
            </w:r>
          </w:p>
        </w:tc>
      </w:tr>
      <w:tr>
        <w:trPr>
          <w:trHeight w:val="2584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блочно-модульних котелень на твердому паливі (пелета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ня існуючих котелень на альтернативні види палива (пелети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ровадження тепло-насосних установо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ристання сонячної енергії на об’єктах теплопостачання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апітальні витрати, разом, </w:t>
              <w:br/>
              <w:t>тис. гр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ржбюджет, разом, </w:t>
              <w:br/>
              <w:t>тис. гр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бласний бюджет, разом, тис. гр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місцевий бюджет, тис. гр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нші, тис. грн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246" w:hRule="atLeast"/>
        </w:trPr>
        <w:tc>
          <w:tcPr>
            <w:tcW w:w="14954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йони</w:t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рацитів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3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6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вод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ілокуракин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одон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ремін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6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6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1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,7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,6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утугин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ов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айдар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еваль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аснян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атів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лов'яносерб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8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4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робільськ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.-Луганськ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9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065"/>
        <w:gridCol w:w="1411"/>
        <w:gridCol w:w="1420"/>
        <w:gridCol w:w="1475"/>
        <w:gridCol w:w="1667"/>
        <w:gridCol w:w="1219"/>
        <w:gridCol w:w="1435"/>
        <w:gridCol w:w="1256"/>
        <w:gridCol w:w="1040"/>
        <w:gridCol w:w="939"/>
      </w:tblGrid>
      <w:tr>
        <w:trPr>
          <w:trHeight w:val="315" w:hRule="atLeast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провадження альтернативних джерел енергії та альтернативних видів палива</w:t>
            </w:r>
          </w:p>
        </w:tc>
      </w:tr>
      <w:tr>
        <w:trPr>
          <w:trHeight w:val="315" w:hRule="atLeast"/>
        </w:trPr>
        <w:tc>
          <w:tcPr>
            <w:tcW w:w="1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блочно-модульних котелень на твердому паливі (пелета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ня існуючих котелень на альтернативні види палива (пелети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ровадження тепло-насосних установо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ристання сонячної енергії на об’єктах теплопостачання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апітальні витрати, разом, </w:t>
              <w:br/>
              <w:t>тис. гр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ржбюджет, разом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бласний бюджет, разом, тис.гр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місцевий бюджет, тис. гр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нші, тис. грн</w:t>
            </w:r>
          </w:p>
        </w:tc>
      </w:tr>
      <w:tr>
        <w:trPr>
          <w:trHeight w:val="315" w:hRule="atLeast"/>
        </w:trPr>
        <w:tc>
          <w:tcPr>
            <w:tcW w:w="1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правління облдержадміністрації</w:t>
            </w:r>
          </w:p>
        </w:tc>
      </w:tr>
      <w:tr>
        <w:trPr>
          <w:trHeight w:val="525" w:hRule="atLeast"/>
        </w:trPr>
        <w:tc>
          <w:tcPr>
            <w:tcW w:w="1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0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5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5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оловне управління охорони здоров’я облдержадміністрації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4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4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Головне управління праці та соціального захисту населення облдержадміністрації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5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5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5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 культури і туризму облдержадміністрації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 містобудування  та архітектури  облдержадміністрації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капітальні витрати за напрямом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378,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35,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7690,7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953,5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1557,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857,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335,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945,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418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6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61"/>
        <w:gridCol w:w="466"/>
        <w:gridCol w:w="446"/>
        <w:gridCol w:w="466"/>
        <w:gridCol w:w="254"/>
        <w:gridCol w:w="466"/>
        <w:gridCol w:w="424"/>
        <w:gridCol w:w="466"/>
        <w:gridCol w:w="350"/>
        <w:gridCol w:w="466"/>
        <w:gridCol w:w="419"/>
        <w:gridCol w:w="466"/>
        <w:gridCol w:w="434"/>
        <w:gridCol w:w="466"/>
        <w:gridCol w:w="363"/>
        <w:gridCol w:w="466"/>
        <w:gridCol w:w="434"/>
        <w:gridCol w:w="466"/>
        <w:gridCol w:w="434"/>
        <w:gridCol w:w="466"/>
        <w:gridCol w:w="434"/>
        <w:gridCol w:w="466"/>
        <w:gridCol w:w="254"/>
        <w:gridCol w:w="466"/>
        <w:gridCol w:w="434"/>
        <w:gridCol w:w="466"/>
        <w:gridCol w:w="434"/>
        <w:gridCol w:w="466"/>
        <w:gridCol w:w="434"/>
        <w:gridCol w:w="466"/>
        <w:gridCol w:w="434"/>
        <w:gridCol w:w="466"/>
        <w:gridCol w:w="888"/>
        <w:gridCol w:w="12"/>
      </w:tblGrid>
      <w:tr>
        <w:trPr>
          <w:trHeight w:val="315" w:hRule="atLeast"/>
        </w:trPr>
        <w:tc>
          <w:tcPr>
            <w:tcW w:w="1586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Оптимізація систем теплопостачання шляхом </w:t>
            </w:r>
            <w:r>
              <w:rPr>
                <w:color w:val="FF0000"/>
                <w:lang w:val="uk-UA"/>
              </w:rPr>
              <w:t>децентралізації</w:t>
            </w:r>
          </w:p>
        </w:tc>
      </w:tr>
      <w:tr>
        <w:trPr>
          <w:trHeight w:val="1005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тановлення блочно-модульних котелень на газу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Будівництво, реконструкція газових мереж</w:t>
            </w:r>
          </w:p>
        </w:tc>
        <w:tc>
          <w:tcPr>
            <w:tcW w:w="7020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Індивідуальне опалення кварти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провадження проектів із заміщення природного газу нічним електропідігріво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Капітальні витрати, разом, тис. грн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Держбюджет, разом, тис. грн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Обласний бюджет, разом, тис. грн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місцевий бюджет, тис. грн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Інші, тис. грн</w:t>
            </w:r>
          </w:p>
        </w:tc>
      </w:tr>
      <w:tr>
        <w:trPr>
          <w:trHeight w:val="1005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61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епільгової категорії громадян, од.</w:t>
            </w:r>
          </w:p>
        </w:tc>
        <w:tc>
          <w:tcPr>
            <w:tcW w:w="8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льгової категорії гомадян, од.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, тис. грн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ий бюджет, тис. грн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е кредитування, тис. грн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, тис. грн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ий бюджет, тис. грн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</w:t>
            </w:r>
          </w:p>
        </w:tc>
      </w:tr>
      <w:tr>
        <w:trPr>
          <w:trHeight w:val="252" w:hRule="atLeast"/>
        </w:trPr>
        <w:tc>
          <w:tcPr>
            <w:tcW w:w="15865" w:type="dxa"/>
            <w:gridSpan w:val="3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  <w:r>
              <w:rPr>
                <w:b/>
                <w:bCs/>
                <w:sz w:val="16"/>
                <w:szCs w:val="16"/>
                <w:lang w:val="uk-UA"/>
              </w:rPr>
              <w:t>міста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лчевсь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725,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13,07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172,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22,89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49,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4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725,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862,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49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13,07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цит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рянка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8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353,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08,2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24,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46,36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78,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533,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35,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66,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96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935,02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ровсь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0,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388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740,0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57,1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22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8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10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4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657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64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851,18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сний Луч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7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,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40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4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21,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1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7,29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снодон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30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7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52,1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0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7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7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3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6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62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97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4,12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сичансь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44,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754,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831,5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3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74,6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8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398,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49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64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76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08,3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угансь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17,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6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6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23,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8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5,31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вомайсь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6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8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2,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5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8,59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веньки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,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987,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768,8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38,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98,77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39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987,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98,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19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768,85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біжне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430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084,0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46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332,86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133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43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932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41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084,00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ердловсь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5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77,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98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03,0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0,7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4,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6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21,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0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0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67,53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євєродонець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таханов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78,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,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06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4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872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8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92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484,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8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1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51,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93,88</w:t>
            </w:r>
          </w:p>
        </w:tc>
      </w:tr>
      <w:tr>
        <w:trPr>
          <w:trHeight w:val="346" w:hRule="atLeast"/>
        </w:trPr>
        <w:tc>
          <w:tcPr>
            <w:tcW w:w="1586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Оптимізація систем теплопостачання шляхом </w:t>
            </w:r>
            <w:r>
              <w:rPr>
                <w:color w:val="FF0000"/>
                <w:lang w:val="uk-UA"/>
              </w:rPr>
              <w:t>децентралізації</w:t>
            </w:r>
          </w:p>
        </w:tc>
      </w:tr>
      <w:tr>
        <w:trPr>
          <w:trHeight w:val="523" w:hRule="atLeast"/>
        </w:trPr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тановлення блочно-модульних котелень на газу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конструкція газових мереж</w:t>
            </w:r>
          </w:p>
        </w:tc>
        <w:tc>
          <w:tcPr>
            <w:tcW w:w="70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Індивідуальне опалення кварти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провадження проектів із заміщення природного газу нічним електропідігріво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Капітальні витрати, разом, тис. грн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Держбюджет, разом, тис. грн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Обласний бюджет, разом, тис. грн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місцевий бюджет, тис. грн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Інші, тис. грн</w:t>
            </w:r>
          </w:p>
        </w:tc>
      </w:tr>
      <w:tr>
        <w:trPr>
          <w:trHeight w:val="1154" w:hRule="atLeas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61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епільгової категорії громадян, од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льгової категорії громадян, од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, тис. грн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ий бюджет, тис. гр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е кредитування, тис. гр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, тис. гр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ий бюджет, тис. грн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585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йони</w:t>
            </w:r>
          </w:p>
        </w:tc>
      </w:tr>
      <w:tr>
        <w:trPr>
          <w:trHeight w:val="34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цитів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ловод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Білокуракин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снодон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ремін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0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5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,0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Лутугин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6,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35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4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11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7,2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,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2,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73,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1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37,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6,5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8,23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лов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6,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,33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воайдар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ереваль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,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22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698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94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4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4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722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7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4,0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698,00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аснян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,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6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83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33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,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16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1,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,24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40,00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атів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0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лов'яносерб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таробіль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,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80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,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9,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9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2,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12,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46,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9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4,1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91,33</w:t>
            </w:r>
          </w:p>
        </w:tc>
      </w:tr>
      <w:tr>
        <w:trPr>
          <w:trHeight w:val="31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т.-Луганськи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13,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0,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1,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4,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7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1,8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,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94,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4,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1,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2,7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5,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27"/>
        <w:gridCol w:w="912"/>
        <w:gridCol w:w="720"/>
        <w:gridCol w:w="890"/>
        <w:gridCol w:w="816"/>
        <w:gridCol w:w="885"/>
        <w:gridCol w:w="900"/>
        <w:gridCol w:w="829"/>
        <w:gridCol w:w="900"/>
        <w:gridCol w:w="900"/>
        <w:gridCol w:w="900"/>
        <w:gridCol w:w="708"/>
        <w:gridCol w:w="900"/>
        <w:gridCol w:w="900"/>
        <w:gridCol w:w="900"/>
        <w:gridCol w:w="900"/>
        <w:gridCol w:w="900"/>
      </w:tblGrid>
      <w:tr>
        <w:trPr>
          <w:trHeight w:val="400" w:hRule="atLeast"/>
        </w:trPr>
        <w:tc>
          <w:tcPr>
            <w:tcW w:w="15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Оптимізація систем теплопостачання шляхом </w:t>
            </w:r>
            <w:r>
              <w:rPr>
                <w:color w:val="FF0000"/>
                <w:lang w:val="uk-UA"/>
              </w:rPr>
              <w:t>децентралізації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Індивідуальне опалення кварти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46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удів-ництво блочно-модульних котелень на газ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еконструкція газових мереж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6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у тому числ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провадження Проектів по заміщенню природного газу нічним електропідігрів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Капітальні витрати, разом, тис. 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Держбюджет разом, тис.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ласний бюджет разом, тис.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ісцевий бюджет, тис.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Інші, тис.грн</w:t>
            </w:r>
          </w:p>
        </w:tc>
      </w:tr>
      <w:tr>
        <w:trPr>
          <w:trHeight w:val="1554" w:hRule="atLeast"/>
        </w:trPr>
        <w:tc>
          <w:tcPr>
            <w:tcW w:w="46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епільгової категорії громадян, од.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льгової категорії громадян, од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, тис. грн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ий бюджет, тис. гр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е кредитування, тис. гр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, тис. грн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ий бюджет, тис. гр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585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правління облдержадміністрації</w:t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Головне управління охорони здоров’я облдержадміністрації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48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48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48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Управління  культури і туризму облдержадміністрації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Управління  містобудування  та архітектури  облдержадміністрації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50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5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5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Всього капітальні витрати за напрямом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1637,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573,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7770,9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3011,7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7359,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2633,6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724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4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40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674,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64655,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368,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8452,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6403,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243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215"/>
        <w:gridCol w:w="2108"/>
        <w:gridCol w:w="1819"/>
        <w:gridCol w:w="1448"/>
        <w:gridCol w:w="1445"/>
        <w:gridCol w:w="2080"/>
      </w:tblGrid>
      <w:tr>
        <w:trPr>
          <w:trHeight w:val="499" w:hRule="atLeast"/>
        </w:trPr>
        <w:tc>
          <w:tcPr>
            <w:tcW w:w="145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пітальні витрати разом за всіма заходами, тис. грн</w:t>
            </w:r>
          </w:p>
        </w:tc>
      </w:tr>
      <w:tr>
        <w:trPr>
          <w:trHeight w:val="1005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пітальні витрати разом, тис. грн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Держбюджет, разом, тис. грн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Обласний бюджет, разом, </w:t>
              <w:br/>
              <w:t>тис. грн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місцевий бюджет, </w:t>
              <w:br/>
              <w:t>тис. грн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нші, тис. грн</w:t>
            </w:r>
          </w:p>
        </w:tc>
      </w:tr>
      <w:tr>
        <w:trPr>
          <w:trHeight w:val="100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453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та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чевсь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78,3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537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62,8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7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02,68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рацит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201,2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94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52,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53,83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янка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16,7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7,9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66,3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4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57,60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ровсь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08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2,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57,1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7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20,59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ий Луч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3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1,80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одон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47,8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9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2,1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9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,75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ичансь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037,9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743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4,6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74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155,63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Лугансь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064,8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174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79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90,64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омайсь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56,8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25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6,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85,37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веньки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323,3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88,9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98,7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8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97,2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іжн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356,8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21,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32,8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35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867,44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всь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43,9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5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0,7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7,08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євєродонець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385,3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2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74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61,43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ханов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40,3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81,2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3,2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5,8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215"/>
        <w:gridCol w:w="2108"/>
        <w:gridCol w:w="1819"/>
        <w:gridCol w:w="1448"/>
        <w:gridCol w:w="1445"/>
        <w:gridCol w:w="2080"/>
      </w:tblGrid>
      <w:tr>
        <w:trPr>
          <w:trHeight w:val="234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апітальні витрати разом за всіма заходами, тис. грн</w:t>
            </w:r>
          </w:p>
        </w:tc>
      </w:tr>
      <w:tr>
        <w:trPr>
          <w:trHeight w:val="15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зва міст, районів області та управлінь облдержадміністрації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Капітальні витрати, разом, тис. грн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Держбюджет, разом, тис. грн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Обласний бюджет, разом, </w:t>
              <w:br/>
              <w:t>тис. грн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місцевий бюджет, </w:t>
              <w:br/>
              <w:t>тис. грн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Інші, </w:t>
              <w:br/>
              <w:t>тис. грн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4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йони</w:t>
            </w:r>
          </w:p>
        </w:tc>
      </w:tr>
      <w:tr>
        <w:trPr>
          <w:trHeight w:val="34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рацитів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3,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вод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3,5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70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ілокуракин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,7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47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одон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5,2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52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ремін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74,7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37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4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,12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утугин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8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1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7,2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8,70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ов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айдар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,9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29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альс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72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73,00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аснян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61,4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4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1,54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атів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лов'яносерб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,4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4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робільськ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96,5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6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2,25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.-Луганський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0,6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69,6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,8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1,1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7,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215"/>
        <w:gridCol w:w="2108"/>
        <w:gridCol w:w="1819"/>
        <w:gridCol w:w="1448"/>
        <w:gridCol w:w="1445"/>
        <w:gridCol w:w="2080"/>
      </w:tblGrid>
      <w:tr>
        <w:trPr>
          <w:trHeight w:val="315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апітальні витрати разом за всіма заходами, тис. грн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453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блдержадміністрації</w:t>
            </w:r>
          </w:p>
        </w:tc>
      </w:tr>
      <w:tr>
        <w:trPr>
          <w:trHeight w:val="52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1,6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е управління охорони здоров’я облдержадміністрації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32,6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32,6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33,8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33,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 культури і туризму облдержадміністрації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,6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 містобудування  та архітектури  облдержадміністрації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капітальні витрати за Програмою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5224,68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068,2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910,2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568,4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677,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8:46:00Z</dcterms:created>
  <dc:creator>Администратор</dc:creator>
  <dc:description/>
  <cp:keywords/>
  <dc:language>en-US</dc:language>
  <cp:lastModifiedBy>moroz</cp:lastModifiedBy>
  <cp:lastPrinted>2012-07-03T14:37:00Z</cp:lastPrinted>
  <dcterms:modified xsi:type="dcterms:W3CDTF">2012-07-04T11:00:00Z</dcterms:modified>
  <cp:revision>28</cp:revision>
  <dc:subject/>
  <dc:title/>
</cp:coreProperties>
</file>